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Předkladatel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>Čj.: MD-25176/2022-710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 xml:space="preserve">PRO MEZIREZORTNÍ PŘIPOMÍNKOVÉ ŘÍZ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Návrh na obeslání zasedání Rady Evropské kosmické agentury na ministerské úrovni, které se uskuteční 22. a 23. listopadu 2022 v Paříži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64523659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4_1645236599"/>
            <w:bookmarkStart w:id="1" w:name="__Fieldmark__4_1645236599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64523659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6_1645236599"/>
            <w:bookmarkStart w:id="3" w:name="__Fieldmark__6_1645236599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>, včetně příloh</w:t>
            </w:r>
            <w:r>
              <w:rPr>
                <w:rFonts w:cs="Arial;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8_1645236599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8_1645236599"/>
            <w:bookmarkStart w:id="5" w:name="__Fieldmark__8_1645236599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Stanovisko RVVI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 xml:space="preserve"> </w:t>
            </w:r>
            <w:r>
              <w:rPr>
                <w:rFonts w:cs="Arial;Arial"/>
                <w:bCs/>
                <w:i/>
                <w:szCs w:val="22"/>
              </w:rPr>
              <w:t>(bude doplněno před předložením vládě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645236599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0_1645236599"/>
            <w:bookmarkStart w:id="7" w:name="__Fieldmark__10_1645236599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</w:r>
            <w:r>
              <w:fldChar w:fldCharType="begin">
                <w:ffData>
                  <w:name w:val="__Fieldmark__11_164523659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45236599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1645236599"/>
            <w:bookmarkStart w:id="9" w:name="__Fieldmark__13_1645236599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14_164523659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4_1645236599"/>
            <w:bookmarkStart w:id="11" w:name="__Fieldmark__14_1645236599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15_164523659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5_1645236599"/>
            <w:bookmarkStart w:id="13" w:name="__Fieldmark__15_1645236599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Mgr. Martin Kupk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Symbol;Symbol" w:hAnsi="Symbol;Symbol" w:cs="Symbol;Symbol"/>
      <w:color w:val="000000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 PSMT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Symbol;Symbol" w:hAnsi="Symbol;Symbol" w:cs="Symbol;Symbol"/>
      <w:color w:val="000000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Reinöhl Michal Mgr.</cp:lastModifiedBy>
  <cp:lastPrinted>2014-05-20T17:09:00Z</cp:lastPrinted>
  <dcterms:modified xsi:type="dcterms:W3CDTF">2022-09-13T13:16:00Z</dcterms:modified>
  <cp:revision>16</cp:revision>
  <dc:subject/>
  <dc:title>Č</dc:title>
</cp:coreProperties>
</file>